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September 12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 – September 16</w:t>
      </w:r>
      <w:r>
        <w:rPr>
          <w:i/>
          <w:color w:val="0000FF"/>
          <w:sz w:val="28"/>
          <w:szCs w:val="28"/>
          <w:vertAlign w:val="superscript"/>
        </w:rPr>
        <w:t>th</w:t>
      </w:r>
    </w:p>
    <w:p>
      <w:pPr>
        <w:pStyle w:val="Normal"/>
        <w:rPr>
          <w:i/>
          <w:i/>
          <w:color w:val="0000FF"/>
          <w:sz w:val="10"/>
          <w:szCs w:val="10"/>
        </w:rPr>
      </w:pPr>
      <w:r>
        <w:rPr>
          <w:i/>
          <w:color w:val="0000FF"/>
          <w:sz w:val="10"/>
          <w:szCs w:val="10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44"/>
        <w:gridCol w:w="2700"/>
        <w:gridCol w:w="2700"/>
        <w:gridCol w:w="2873"/>
        <w:gridCol w:w="261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</w:t>
            </w:r>
            <w:r>
              <w:rPr>
                <w:b/>
                <w:smallCaps/>
                <w:color w:val="0000FF"/>
                <w:szCs w:val="32"/>
              </w:rPr>
              <w:t>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</w:t>
            </w:r>
            <w:r>
              <w:rPr>
                <w:b/>
                <w:smallCaps/>
                <w:color w:val="0000FF"/>
                <w:szCs w:val="32"/>
              </w:rPr>
              <w:t>B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</w:t>
            </w:r>
            <w:r>
              <w:rPr>
                <w:b/>
                <w:smallCaps/>
                <w:color w:val="0000FF"/>
                <w:szCs w:val="32"/>
              </w:rPr>
              <w:t>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</w:t>
            </w:r>
            <w:r>
              <w:rPr>
                <w:b/>
                <w:smallCaps/>
                <w:color w:val="0000FF"/>
                <w:szCs w:val="32"/>
              </w:rPr>
              <w:t>B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</w:t>
            </w:r>
            <w:r>
              <w:rPr>
                <w:b/>
                <w:smallCaps/>
                <w:color w:val="0000FF"/>
                <w:szCs w:val="32"/>
              </w:rPr>
              <w:t>B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-4:3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Interpret a word problem to correctly set up a proportion 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a proportion for an unknown vari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a line given a point and slop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Graph a line using the x and y inter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Interpret a word problem to correctly set up a propor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olve a proportion for an unknown variable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a line given a point and slop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*Graph a line using the x and y intercep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rite the equation of a line in slope-intercept, point-slope, and standard for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Determine the slope of a line given two or more point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*Graph a line given different criteria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rite the equation of a line in slope-intercept, point-slope, and standard for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Determine the slope of a line given two or more point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raph a line given different criteria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ifferentiate between equations of parallel and perpendicular lin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Construct graphs of inequalities 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, ask for volunteers to show their work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Quiz: Equations and Inequaliti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, ask for volunteers to show their work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Quiz: Equations and Inequaliti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Quiz: Proportions and Linear Functions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iz: Proportions and Linear Func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iz 7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2 and 2.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how students how to complete a problem and then allow them to complete the next one on their own, walk around to check for student understanding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2 and 2.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ow to determine if a data set represents a linear function (HW #22 and 23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lope-intercept form (HW #32-35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2 and 2.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how students how to complete a problem and then allow them to complete the next one on their own, walk around to check for student understanding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>Notes 2.2 and 2.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ow to determine if a data set represents a linear function (HW #22 and 23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lope-intercept form (HW #32-35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o over Notes 2.4 with the clas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#19 and 20 on Notes 2.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How to determine slope given parallel or perpendicular lin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o over Notes 2.4 with the clas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#19 and 20 on Notes 2.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How to determine slope given parallel or perpendicular lin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4 Day 2 and Notes 2.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4 Day 2 and Notes 2.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raphing inequalities, word problem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HW #8, have solutions available for student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ticky note: write one problem from the homework that you didn’t understand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8, have solutions available for student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icky note: write one problem from the homework that you didn’t understa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HW #9: Writing Equation Practice, have solutions available for student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HW #9: Writing Equation Practice, have solutions available for student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10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 Card: Determine if a pair of lines is parallel, perpendicular, or neither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2 and 2.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8 Solu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ticky Not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2 and 2.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HW #8 Solution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icky No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9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9 Solution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iz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4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9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9 Solu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iz 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4 Day 2 and Notes 2.5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10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10 Solutions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8:41:00Z</dcterms:created>
  <dc:creator>Denise Ekberg</dc:creator>
  <dc:description/>
  <cp:keywords/>
  <dc:language>en-US</dc:language>
  <cp:lastModifiedBy>Emma Nady</cp:lastModifiedBy>
  <cp:lastPrinted>2006-08-31T13:54:00Z</cp:lastPrinted>
  <dcterms:modified xsi:type="dcterms:W3CDTF">2016-09-10T21:12:00Z</dcterms:modified>
  <cp:revision>40</cp:revision>
  <dc:subject/>
  <dc:title>Lesson Plan Summary (Please use brief statements for each item)</dc:title>
</cp:coreProperties>
</file>