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>October 17</w:t>
      </w:r>
      <w:r>
        <w:rPr>
          <w:i/>
          <w:color w:val="0000FF"/>
          <w:sz w:val="28"/>
          <w:szCs w:val="28"/>
          <w:vertAlign w:val="superscript"/>
        </w:rPr>
        <w:t>th</w:t>
      </w:r>
      <w:r>
        <w:rPr>
          <w:i/>
          <w:color w:val="0000FF"/>
          <w:sz w:val="28"/>
          <w:szCs w:val="28"/>
        </w:rPr>
        <w:t xml:space="preserve"> – October 21</w:t>
      </w:r>
      <w:r>
        <w:rPr>
          <w:i/>
          <w:color w:val="0000FF"/>
          <w:sz w:val="28"/>
          <w:szCs w:val="28"/>
          <w:vertAlign w:val="superscript"/>
        </w:rPr>
        <w:t>st</w:t>
      </w: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smallCaps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Test #3, Adding, Subtracting, Multiplying, and Dividing Polynomials </w:t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37"/>
        <w:gridCol w:w="2880"/>
        <w:gridCol w:w="2880"/>
        <w:gridCol w:w="2520"/>
        <w:gridCol w:w="295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</w:t>
            </w:r>
            <w:r>
              <w:rPr>
                <w:b/>
                <w:smallCaps/>
                <w:color w:val="0000FF"/>
                <w:szCs w:val="32"/>
              </w:rPr>
              <w:t>17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 xml:space="preserve">th </w:t>
            </w:r>
            <w:r>
              <w:rPr>
                <w:b/>
                <w:smallCaps/>
                <w:color w:val="0000FF"/>
                <w:szCs w:val="32"/>
              </w:rPr>
              <w:t xml:space="preserve"> 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3:00-4:30p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</w:t>
            </w:r>
            <w:r>
              <w:rPr>
                <w:b/>
                <w:smallCaps/>
                <w:color w:val="0000FF"/>
                <w:szCs w:val="32"/>
              </w:rPr>
              <w:t>18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color w:val="0000FF"/>
                <w:szCs w:val="32"/>
              </w:rPr>
              <w:t xml:space="preserve"> 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3:00-4:30p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</w:t>
            </w:r>
            <w:r>
              <w:rPr>
                <w:b/>
                <w:smallCaps/>
                <w:color w:val="0000FF"/>
                <w:szCs w:val="32"/>
              </w:rPr>
              <w:t>19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color w:val="0000FF"/>
                <w:szCs w:val="32"/>
              </w:rPr>
              <w:t xml:space="preserve"> 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</w:t>
            </w:r>
            <w:r>
              <w:rPr>
                <w:b/>
                <w:smallCaps/>
                <w:color w:val="0000FF"/>
                <w:szCs w:val="32"/>
              </w:rPr>
              <w:t>20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color w:val="0000FF"/>
                <w:szCs w:val="32"/>
              </w:rPr>
              <w:t xml:space="preserve"> 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3:00-4:30pm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</w:t>
            </w:r>
            <w:r>
              <w:rPr>
                <w:b/>
                <w:smallCaps/>
                <w:color w:val="0000FF"/>
                <w:szCs w:val="32"/>
              </w:rPr>
              <w:t>21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st</w:t>
            </w:r>
            <w:r>
              <w:rPr>
                <w:b/>
                <w:smallCaps/>
                <w:color w:val="0000FF"/>
                <w:szCs w:val="32"/>
              </w:rPr>
              <w:t xml:space="preserve"> 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systems of linear equations using elimination and substitu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lassify systems of linear equations (no solution, infinitely many solutions, or one solution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*Graph systems of linear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variables and systems of equations from a word proble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compound inequalities and graph the solu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Solve and graph absolute-value equations and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ssess the transformations of absolute-value func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systems of linear equations using elimination and substitu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lassify systems of linear equations (no solution, infinitely many solutions, or one solution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*Graph systems of linear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variables and systems of equations from a word proble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compound inequalities and graph the solu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Solve and graph absolute-value equations and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ssess the transformations of absolute-value func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Add and subtract polynomial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Multiply and divide polynomial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Add and subtract polynomial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Multiply and divide polynomial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  <w:u w:val="single"/>
              </w:rPr>
              <w:t>**Students will be taking a SLO pre-test toda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  <w:u w:val="single"/>
              </w:rPr>
            </w:pPr>
            <w:r>
              <w:rPr>
                <w:b/>
                <w:smallCaps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Add, subtract, multiply, and divide polynomial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**Students will be taking a SLO pre-test today</w:t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Find the perimeter of the given shape, polynomial additio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Find the perimeter of the given shape, polynomial addition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EST #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TEST #3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ubtracting polynomials, how much longer is the long side of the trapezoid than the short side?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Multiplying polynomials, finding the area of shap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Notes, adding, subtracting, multiplying polynomial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Dividing polynomial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ubtracting polynomials, how much longer is the long side of the trapezoid than the short side?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Multiplying polynomials, finding the area of shap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Notes, adding, subtracting, multiplying polynomial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Dividing polynomials 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Adding, subtracting, multiplying, and dividing polynomials practice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, questions from HW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, questions from HW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Questions on HW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1:16:00Z</dcterms:created>
  <dc:creator>Denise Ekberg</dc:creator>
  <dc:description/>
  <cp:keywords/>
  <dc:language>en-US</dc:language>
  <cp:lastModifiedBy>Emma Nady</cp:lastModifiedBy>
  <cp:lastPrinted>2006-08-31T13:54:00Z</cp:lastPrinted>
  <dcterms:modified xsi:type="dcterms:W3CDTF">2016-10-16T02:05:00Z</dcterms:modified>
  <cp:revision>16</cp:revision>
  <dc:subject/>
  <dc:title>Lesson Plan Summary (Please use brief statements for each item)</dc:title>
</cp:coreProperties>
</file>