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November 7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 – November 11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Radicals, Graphing Quadratic Functions, Completing the Square</w:t>
      </w:r>
    </w:p>
    <w:p>
      <w:pPr>
        <w:pStyle w:val="Normal"/>
        <w:rPr>
          <w:i/>
          <w:i/>
          <w:smallCaps/>
          <w:color w:val="0000FF"/>
          <w:sz w:val="28"/>
          <w:szCs w:val="28"/>
        </w:rPr>
      </w:pPr>
      <w:r>
        <w:rPr>
          <w:i/>
          <w:smallCaps/>
          <w:color w:val="0000FF"/>
          <w:sz w:val="28"/>
          <w:szCs w:val="28"/>
        </w:rPr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617"/>
        <w:gridCol w:w="2790"/>
        <w:gridCol w:w="2790"/>
        <w:gridCol w:w="2790"/>
        <w:gridCol w:w="268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7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graphing quadratic func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8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Radic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9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Completing the squ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10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Graphing quadratic func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11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completing the square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quadratic functions using a t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scribe transformations of the quadratic parent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whether the graph of a quadratic function opens upward or downwar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the axis of symmetry, vertex, and y-intercept of a quadratic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Find the minimum or maximum value of a quadratic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ate the domain and range of a quadratic fun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implify radic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 and subtract radical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Rationalize the denominator of a radical in order to simplif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 the solutions (roots, zeros) of a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a quadratic function in standard form given a set of zero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a given equation by completing the squ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quadratic functions using a tabl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scribe transformations of the quadratic parent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whether the graph of a quadratic function opens upward or downward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the axis of symmetry, vertex, and y-intercept of a quadratic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Find the minimum or maximum value of a quadratic func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ate the domain and range of a quadratic functi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e a given equation by completing the squa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adratic Parent Function, Can you name a point on the graph?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ocrative, Perfect Squar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ing Quadratic Functions (questions on PowerPoin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Quadratic Parent Function, Can you name a point on the graph?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ing Quadratic Functions (questions on PowerPoint)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ing Quadratic Functions Exploration (in groups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ow to graph quadratic function transforma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ing a quadratic function with a reflection over the x-axis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panding and Simplifying Radical Express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adical Not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oup Work, Radicals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plete the square pictorial model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mpleting the square not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ing by completing the square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ing Quadratic Functions Exploration (in groups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ow to graph quadratic function transforma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ing a quadratic function with a reflection over the x-axis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plete the square pictorial model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pleting the square note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olving by completing the square</w:t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1 question quiz on graphing quadratic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HW #1, Questions from the back of the notes, finish for homework if not finished in clas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1 question quiz on graphing quadratic func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Exit Ticke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6:51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1-06T02:48:00Z</dcterms:modified>
  <cp:revision>43</cp:revision>
  <dc:subject/>
  <dc:title>Lesson Plan Summary (Please use brief statements for each item)</dc:title>
</cp:coreProperties>
</file>