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smallCaps/>
          <w:sz w:val="28"/>
          <w:szCs w:val="28"/>
        </w:rPr>
        <w:t xml:space="preserve">Agendas for the Week: </w:t>
        <w:tab/>
      </w:r>
      <w:r>
        <w:rPr>
          <w:i/>
          <w:color w:val="0000FF"/>
          <w:sz w:val="28"/>
          <w:szCs w:val="28"/>
        </w:rPr>
        <w:t>November 28</w:t>
      </w:r>
      <w:r>
        <w:rPr>
          <w:i/>
          <w:color w:val="0000FF"/>
          <w:sz w:val="28"/>
          <w:szCs w:val="28"/>
          <w:vertAlign w:val="superscript"/>
        </w:rPr>
        <w:t>th</w:t>
      </w:r>
      <w:r>
        <w:rPr>
          <w:i/>
          <w:color w:val="0000FF"/>
          <w:sz w:val="28"/>
          <w:szCs w:val="28"/>
        </w:rPr>
        <w:t xml:space="preserve">  – December 2</w:t>
      </w:r>
      <w:r>
        <w:rPr>
          <w:i/>
          <w:color w:val="0000FF"/>
          <w:sz w:val="28"/>
          <w:szCs w:val="28"/>
          <w:vertAlign w:val="superscript"/>
        </w:rPr>
        <w:t>nd</w:t>
      </w: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Imaginary &amp; Complex Numbers, Polynomial Inequalities, Review for Test #6</w:t>
      </w:r>
    </w:p>
    <w:p>
      <w:pPr>
        <w:pStyle w:val="Normal"/>
        <w:rPr>
          <w:i/>
          <w:i/>
          <w:smallCaps/>
          <w:color w:val="0000FF"/>
          <w:sz w:val="28"/>
          <w:szCs w:val="28"/>
        </w:rPr>
      </w:pPr>
      <w:r>
        <w:rPr>
          <w:i/>
          <w:smallCaps/>
          <w:color w:val="0000FF"/>
          <w:sz w:val="28"/>
          <w:szCs w:val="28"/>
        </w:rPr>
      </w:r>
    </w:p>
    <w:p>
      <w:pPr>
        <w:pStyle w:val="Normal"/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tbl>
      <w:tblPr>
        <w:tblW w:w="1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617"/>
        <w:gridCol w:w="2700"/>
        <w:gridCol w:w="2880"/>
        <w:gridCol w:w="2700"/>
        <w:gridCol w:w="277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Monday (</w:t>
            </w:r>
            <w:r>
              <w:rPr>
                <w:b/>
                <w:smallCaps/>
                <w:color w:val="0000FF"/>
                <w:szCs w:val="32"/>
              </w:rPr>
              <w:t>28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Imaginary &amp; Complex Numb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uesday (</w:t>
            </w:r>
            <w:r>
              <w:rPr>
                <w:b/>
                <w:smallCaps/>
                <w:color w:val="0000FF"/>
                <w:szCs w:val="32"/>
              </w:rPr>
              <w:t>29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 xml:space="preserve">Imaginary &amp; Complex Number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Wednesday (</w:t>
            </w:r>
            <w:r>
              <w:rPr>
                <w:b/>
                <w:smallCaps/>
                <w:color w:val="0000FF"/>
                <w:szCs w:val="32"/>
              </w:rPr>
              <w:t>30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th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Wa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Thursday (</w:t>
            </w:r>
            <w:r>
              <w:rPr>
                <w:b/>
                <w:smallCaps/>
                <w:color w:val="0000FF"/>
                <w:szCs w:val="32"/>
              </w:rPr>
              <w:t>1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st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Wav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/>
            </w:pPr>
            <w:r>
              <w:rPr>
                <w:b/>
                <w:smallCaps/>
                <w:sz w:val="32"/>
                <w:szCs w:val="32"/>
              </w:rPr>
              <w:t>Friday (</w:t>
            </w:r>
            <w:r>
              <w:rPr>
                <w:b/>
                <w:smallCaps/>
                <w:color w:val="0000FF"/>
                <w:szCs w:val="32"/>
              </w:rPr>
              <w:t>2</w:t>
            </w:r>
            <w:r>
              <w:rPr>
                <w:b/>
                <w:smallCaps/>
                <w:color w:val="0000FF"/>
                <w:szCs w:val="32"/>
                <w:vertAlign w:val="superscript"/>
              </w:rPr>
              <w:t>nd</w:t>
            </w:r>
            <w:r>
              <w:rPr>
                <w:b/>
                <w:smallCap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color w:val="0000FF"/>
                <w:szCs w:val="32"/>
              </w:rPr>
            </w:pPr>
            <w:r>
              <w:rPr>
                <w:smallCaps/>
                <w:color w:val="0000FF"/>
                <w:szCs w:val="32"/>
              </w:rPr>
              <w:t>3:00-4:30pm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smallCaps/>
                <w:color w:val="0000FF"/>
                <w:szCs w:val="32"/>
              </w:rPr>
              <w:t>Review for Test #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implify imaginary numbe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dd, subtract, multiply, and divide complex numbe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Determine the conjugate of a complex number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 complex numb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implify imaginary numbe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dd, subtract, multiply, and divide complex numbe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Determine the conjugate of a complex number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 complex numbe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 quartic func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Find solutions to rational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 the solution set on a number lin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Write the answer in interval and set not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 quartic func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Find solutions to rational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/>
            </w:pPr>
            <w:r>
              <w:rPr>
                <w:b/>
                <w:sz w:val="20"/>
                <w:szCs w:val="20"/>
              </w:rPr>
              <w:t>*Graph the solution set on a number lin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rite the answer in interval and set notatio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(s): SWBAT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implify imaginary numbe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dd, subtract, multiply, and divide complex numbe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e the conjugate of a complex number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 complex numbe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actor quartic func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Find solutions to rational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Graph the solution set on a number lin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*Write the answer in interval and set notation</w:t>
            </w:r>
          </w:p>
        </w:tc>
      </w:tr>
      <w:tr>
        <w:trPr>
          <w:trHeight w:val="131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smallCaps/>
                <w:sz w:val="96"/>
                <w:szCs w:val="36"/>
                <w:lang w:val="en-US" w:eastAsia="en-US"/>
              </w:rPr>
            </w:pPr>
            <w:r>
              <w:rPr>
                <w:smallCaps/>
                <w:sz w:val="96"/>
                <w:szCs w:val="36"/>
                <w:lang w:val="en-US" w:eastAsia="en-US"/>
              </w:rPr>
              <w:t>P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arm-Up: Find the solutions to the quadratic equation. This problem will result in the square root of a negative number. This will open up the discussion about imaginary number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arm-Up: Find the solutions to the quadratic equation. This problem will result in the square root of a negative number. This will open up the discussion about imaginary numbers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: Simplifying imaginary numbers; Dividing complex numbe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omplex Number Qui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arm-Up: Simplifying imaginary numbers; Dividing complex number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Complex Number Quiz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arm-Up: Dividing complex numbers; wave problem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L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Computing i, i^2, i^3, i^4, i^5, etc.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Students will raise i to different powers and determine a pattern.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In order to simplify i^x, the exponent is divided by 4 and then i is raised to the remainder.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Imaginary and Complex Number Notes</w:t>
              </w:r>
            </w:hyperlink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uring these notes the teacher will go over graphing complex numbers, adding, subtracting, multiplying, and dividing complex numbers, and determining complex conjugates.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inding complex zeros of a function by completing the squa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Computing i, i^2, i^3, i^4, i^5, etc.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Students will raise i to different powers and determine a pattern.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In order to simplify i^x, the exponent is divided by 4 and then i is raised to the remainder.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Imaginary and Complex Number Notes</w:t>
              </w:r>
            </w:hyperlink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uring these notes the teacher will go over graphing complex numbers, adding, subtracting, multiplying, and dividing complex numbers, and determining complex conjugates.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Finding complex zeros of a function by completing the squa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Review finding solutions to polynomial functions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ave notes: Polynomial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Determining end behavior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riting solutions in interval and set notatio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Review finding solutions to polynomial function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Wave notes: Polynomial inequalities 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Determining end behavior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Writing solutions in interval and set notation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The teacher will go over one problem from each concept on the test review.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Students will have to opportunity to ask the teacher questions about any concept that will be covered on the test.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A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jc w:val="center"/>
              <w:rPr>
                <w:b/>
                <w:b/>
                <w:sz w:val="96"/>
                <w:szCs w:val="20"/>
              </w:rPr>
            </w:pPr>
            <w:r>
              <w:rPr>
                <w:b/>
                <w:sz w:val="96"/>
                <w:szCs w:val="20"/>
              </w:rPr>
              <w:t>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6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6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7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7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 and Summary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HW #8</w:t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document/d/10hKUVHqEVnWwLbI2uydCkcnUYsQ0o7zwsKFon2_xfx8/edit?usp=sharing" TargetMode="External"/><Relationship Id="rId3" Type="http://schemas.openxmlformats.org/officeDocument/2006/relationships/hyperlink" Target="https://docs.google.com/document/d/10hKUVHqEVnWwLbI2uydCkcnUYsQ0o7zwsKFon2_xfx8/edit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8:59:00Z</dcterms:created>
  <dc:creator>Denise Ekberg</dc:creator>
  <dc:description/>
  <cp:keywords/>
  <dc:language>en-US</dc:language>
  <cp:lastModifiedBy>Emma Nady</cp:lastModifiedBy>
  <cp:lastPrinted>2006-08-31T13:54:00Z</cp:lastPrinted>
  <dcterms:modified xsi:type="dcterms:W3CDTF">2016-11-19T23:09:00Z</dcterms:modified>
  <cp:revision>32</cp:revision>
  <dc:subject/>
  <dc:title>Lesson Plan Summary (Please use brief statements for each item)</dc:title>
</cp:coreProperties>
</file>