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3</w:t>
      </w:r>
      <w:r>
        <w:rPr>
          <w:i/>
          <w:color w:val="0000FF"/>
          <w:sz w:val="28"/>
          <w:szCs w:val="28"/>
          <w:vertAlign w:val="superscript"/>
        </w:rPr>
        <w:t>rd</w:t>
      </w:r>
      <w:r>
        <w:rPr>
          <w:i/>
          <w:color w:val="0000FF"/>
          <w:sz w:val="28"/>
          <w:szCs w:val="28"/>
        </w:rPr>
        <w:t xml:space="preserve">  – October 7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Compound Inequalities; Solving Absolute-Value Equations and Inequalities 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3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rd</w:t>
            </w:r>
            <w:r>
              <w:rPr>
                <w:b/>
                <w:smallCaps/>
                <w:color w:val="0000FF"/>
                <w:szCs w:val="32"/>
              </w:rPr>
              <w:t>, 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4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5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hursday (</w:t>
            </w:r>
            <w:r>
              <w:rPr>
                <w:b/>
                <w:smallCaps/>
                <w:color w:val="0000FF"/>
                <w:sz w:val="28"/>
                <w:szCs w:val="28"/>
              </w:rPr>
              <w:t>6</w:t>
            </w:r>
            <w:r>
              <w:rPr>
                <w:b/>
                <w:smallCaps/>
                <w:color w:val="0000FF"/>
                <w:sz w:val="28"/>
                <w:szCs w:val="28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 w:val="28"/>
                <w:szCs w:val="28"/>
              </w:rPr>
              <w:t>, B</w:t>
            </w:r>
            <w:r>
              <w:rPr>
                <w:b/>
                <w:smallCap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Late Star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8-4:30p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7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</w:tr>
      <w:tr>
        <w:trPr>
          <w:trHeight w:val="23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the systems of linear equations by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system of linear equations described in a word probl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and write the solution in interval and graph no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Solve compound inequalities and write the solution in interval and graph no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write absolute-value expressions as compound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for the unknow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Write the solution in interval and graph notation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write absolute-value expressions as compound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for the unknow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rite the solution in interval and graph notation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</w:tr>
      <w:tr>
        <w:trPr>
          <w:trHeight w:val="23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Warm-Up using Socrative: Solving systems of linear equations by substitution and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2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: solving systems of linear equations by substitution and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solving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Socrative, solving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Socrative, solving compou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solving compound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4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Notes 3.2: Word Problem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Notes 3.2: Word Problem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Transitioning from inequalities to compou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mpound Inequalities Not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o use “and” to split up compound inequalities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Transitioning from inequalities to compou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ound Inequalities 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o use “and” to split up compound inequalities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bsolute-value equations and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Solving absolute-value equations and inequalities not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o use “and” &amp; “or” to solve absolute-value inequalities 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bsolute-value equations and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Solving absolute-value equations and inequalities note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o use “and” &amp; “or” to solve absolute-value inequalities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: Students will write one question from HW #3 that they don’t know how to answ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: Socrative, Compound Inequality Ques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: Socrative, Compound Inequality Qu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: Socrative, solving absolute-value equation ques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Exit Ticket: Socrative, solving absolute-value equation ques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9:33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0-01T23:31:00Z</dcterms:modified>
  <cp:revision>39</cp:revision>
  <dc:subject/>
  <dc:title>Lesson Plan Summary (Please use brief statements for each item)</dc:title>
</cp:coreProperties>
</file>