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October 10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– October 14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smallCaps/>
          <w:sz w:val="28"/>
          <w:szCs w:val="28"/>
        </w:rPr>
      </w:pPr>
      <w:r>
        <w:rPr>
          <w:i/>
          <w:color w:val="0000FF"/>
          <w:sz w:val="28"/>
          <w:szCs w:val="28"/>
        </w:rPr>
        <w:t>Absolute-value transformations; Test Review #3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20"/>
        <w:gridCol w:w="279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 xml:space="preserve">Monday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TEACHING 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</w:rPr>
              <w:t>11</w:t>
            </w:r>
            <w:r>
              <w:rPr>
                <w:b/>
                <w:smallCaps/>
                <w:color w:val="0000FF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 xml:space="preserve"> ,</w:t>
            </w:r>
            <w:r>
              <w:rPr>
                <w:b/>
                <w:smallCaps/>
                <w:color w:val="0000FF"/>
                <w:szCs w:val="32"/>
              </w:rPr>
              <w:t>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:00-4:30p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12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>, 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13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>, B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14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>, A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absolute-value function transforma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how the equation of an absolute-value function changes after a horizontal or vertical shif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an absolute-value function after a reflection over the x and y-axi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Determine the vertex of an absolute-value function before and after a transform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absolute-value function transforma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how the equation of an absolute-value function changes after a horizontal or vertical shif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Graph an absolute-value function after a reflection over the x and y-axi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Determine the vertex of an absolute-value function before and after a transform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using elimination and substit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lassify systems of linear equations (no solution, infinitely many solutions, or one solution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Graph systems of linear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variables and systems of equations from a word proble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compound inequalities and graph the sol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olve and graph absolute-value equations a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Assess the transformations of absolute-value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using elimination and substit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lassify systems of linear equations (no solution, infinitely many solutions, or one solution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*Graph systems of linear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variables and systems of equations from a word proble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compound inequalities and graph the sol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olve and graph absolute-value equations and inequalities </w:t>
            </w:r>
          </w:p>
          <w:p>
            <w:pPr>
              <w:pStyle w:val="Normal"/>
              <w:tabs>
                <w:tab w:val="clear" w:pos="720"/>
                <w:tab w:val="left" w:pos="2419" w:leader="none"/>
              </w:tabs>
              <w:ind w:right="418" w:hanging="0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Assess the transformations of absolute-value functions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estions over HW #6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lumbus Da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ff Developmen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bsolute-value transformations investigation using graphing calculato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2.9 Notes Examples 1-5, using Desmo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9 Practice, #1-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bsolute-value transformations investigation using graphing calculato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2.9 Notes Examples 1-5, using Desmo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Notes 2.9 Practice, #1-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Test review #3 sta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 xml:space="preserve">Go over selected problems from test review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ork on test review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Test review #3 sta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o over selected problems from test review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ork on test review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 questions on test revie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 questions on test re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0:56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10-08T21:07:00Z</dcterms:modified>
  <cp:revision>24</cp:revision>
  <dc:subject/>
  <dc:title>Lesson Plan Summary (Please use brief statements for each item)</dc:title>
</cp:coreProperties>
</file>