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24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 – October 28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Adding, Subtracting, and Multiplying Polynomials; Factoring Quadratic Expressions; Solving Polynomials </w:t>
      </w:r>
    </w:p>
    <w:p>
      <w:pPr>
        <w:pStyle w:val="Normal"/>
        <w:rPr>
          <w:i/>
          <w:i/>
          <w:smallCaps/>
          <w:color w:val="0000FF"/>
          <w:sz w:val="28"/>
          <w:szCs w:val="28"/>
        </w:rPr>
      </w:pPr>
      <w:r>
        <w:rPr>
          <w:i/>
          <w:smallCaps/>
          <w:color w:val="0000FF"/>
          <w:sz w:val="28"/>
          <w:szCs w:val="28"/>
        </w:rPr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24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25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26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27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28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en quadratic expressions are non-factor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and multiply polynomi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ich terms in a polynomial can be combin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olynomi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number of real and complex roo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Verify that stated roots are solutions to the polynomi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actor quadratic expressions 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etermine when quadratic expressions are non-factorable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olynomi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number of real and complex roo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Verify that stated roots are solutions to the polynomial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Socrative, multiplying polynomial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Combining like ter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Socrative, Factoring quadratic express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Socrative, Multiplying polynomials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Factoring quadratic expression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ultiplying two binomials to create a polynomia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ing Quadratic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able versus non-factorab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ow to combine like ter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dding, Subtracting, and multiplying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rea of the rectang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polynomials to determine roo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polynomi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roblem solving: Rectangular prism problem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ultiply two binomials to create a polynomia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ing quadratic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able versus non-factorable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polynomials to determine roo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Polynomi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roblem solving: Rectangular Prism problem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 on factoring quadratic express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 on subtracting and multiplying polynomials, use as HW gr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 on solving polynomial express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 on factoring quadratic express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Exit Ticket, 2 questions on solving polynomial expression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16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0-23T00:57:00Z</dcterms:modified>
  <cp:revision>29</cp:revision>
  <dc:subject/>
  <dc:title>Lesson Plan Summary (Please use brief statements for each item)</dc:title>
</cp:coreProperties>
</file>