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31</w:t>
      </w:r>
      <w:r>
        <w:rPr>
          <w:i/>
          <w:color w:val="0000FF"/>
          <w:sz w:val="28"/>
          <w:szCs w:val="28"/>
          <w:vertAlign w:val="superscript"/>
        </w:rPr>
        <w:t>st</w:t>
      </w:r>
      <w:r>
        <w:rPr>
          <w:i/>
          <w:color w:val="0000FF"/>
          <w:sz w:val="28"/>
          <w:szCs w:val="28"/>
        </w:rPr>
        <w:t xml:space="preserve">  – November 4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i/>
          <w:color w:val="0000FF"/>
          <w:sz w:val="28"/>
          <w:szCs w:val="28"/>
        </w:rPr>
        <w:t>Review for Test #4, Test #4, Radicals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31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st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1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st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2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nd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3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rd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4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and multiply polynomi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bine like ter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 when a=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 when a&gt;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out the greatest common factor (GCF) from an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Solve polynomials by factor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and multiply polynomi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bine like ter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Factor quadratic expressions when a=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 when a&gt;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out the greatest common factor (GCF) from an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olynomials by factor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and multiply polynomi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bine like ter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Factor quadratic expressions when a=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 when a&gt;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out the greatest common factor (GCF) from an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olynomials by factor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and multiply polynomi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bine like ter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Factor quadratic expressions when a=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dratic expressions when a&gt;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out the greatest common factor (GCF) from an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polynomials by factoring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implify radic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 and subtract radic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ultiply and divide radic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Simplify expressions to the simplest radical form 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Survey: which concept did you struggle with the most in the past un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Survey: which concept did you struggle with the most in the past unit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60"/>
                <w:szCs w:val="60"/>
                <w:u w:val="single"/>
              </w:rPr>
            </w:pPr>
            <w:r>
              <w:rPr>
                <w:b/>
                <w:sz w:val="60"/>
                <w:szCs w:val="60"/>
                <w:u w:val="single"/>
              </w:rPr>
              <w:t>TEST #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60"/>
                <w:szCs w:val="60"/>
                <w:u w:val="single"/>
              </w:rPr>
            </w:pPr>
            <w:r>
              <w:rPr>
                <w:b/>
                <w:sz w:val="60"/>
                <w:szCs w:val="60"/>
                <w:u w:val="single"/>
              </w:rPr>
              <w:t>TEST #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problems from concepts that gave students trouble (using Socrative responses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lickers Activit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hat helpful info should you write on your review?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problems from concepts that gave students trouble (using Socrative responses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Plickers Activity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at helpful info should you write on your review?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panding and simplifying radic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adical 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ubed Root versus Square Root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ork on Review #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view 4 is HW #11 due 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ork on Review #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Review 4 is HW #11 due Thursda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9:35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0-30T02:17:00Z</dcterms:modified>
  <cp:revision>31</cp:revision>
  <dc:subject/>
  <dc:title>Lesson Plan Summary (Please use brief statements for each item)</dc:title>
</cp:coreProperties>
</file>