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September 5th – September 9th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99"/>
        <w:gridCol w:w="26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DAY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TEACHING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DAY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TEACHING TIME,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color w:val="0000FF"/>
                <w:sz w:val="28"/>
                <w:szCs w:val="28"/>
              </w:rPr>
              <w:t>B Day (8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DAY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TEACHING TIME,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color w:val="0000FF"/>
                <w:sz w:val="28"/>
                <w:szCs w:val="28"/>
              </w:rPr>
              <w:t>A Day (4A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DAY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TEACHING TIME,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color w:val="0000FF"/>
                <w:sz w:val="28"/>
                <w:szCs w:val="28"/>
              </w:rPr>
              <w:t>B Day (8B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DAY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TEACHING TIME,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color w:val="0000FF"/>
                <w:sz w:val="28"/>
                <w:szCs w:val="28"/>
              </w:rPr>
              <w:t>A Day (4A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OLIDA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56"/>
                <w:szCs w:val="56"/>
              </w:rPr>
            </w:pPr>
            <w:r>
              <w:rPr>
                <w:b/>
                <w:smallCaps/>
                <w:sz w:val="56"/>
                <w:szCs w:val="56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EST #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vals, Functions, Parent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56"/>
                <w:szCs w:val="56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56"/>
                <w:szCs w:val="56"/>
              </w:rPr>
            </w:pPr>
            <w:r>
              <w:rPr>
                <w:b/>
                <w:smallCaps/>
                <w:sz w:val="56"/>
                <w:szCs w:val="56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EST #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ervals, Functions, Parent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equalities for the given variable using basic algebra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ssess inequalities and determine the solutions in set builder, interval, and graph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Graph inequalities on a number lin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equalities for the given variable using basic algebra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ssess inequalities and determine the solutions in set builder, interval, and graph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Graph inequalities on a number line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m-up: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eview how to solve equations for a give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how to check answer by substituting solution in the LHS and RH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m-up: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eview how to solve equations for a give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how to check answer by substituting solution in the LHS and RHS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Using problems from Notes 2.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hink-Pair-Share: students are put into groups of 2 or 3, students will submit their answers to the problems as a group using Poll Everywhe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Using the submissions from Poll Everywhere determine which groups have the correct answer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ave students explain their solu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eometry Connection, using algebraic equations to solve for missing angle measurements 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Using problems from Notes 2.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hink-Pair-Share: students are put into groups of 2 or 3, students will submit their answers to the problems as a group using Poll Everywhe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Using the submissions from Poll Everywhere determine which groups have the correct answ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ave students explain their solu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eometry Connection, using algebraic equations to solve for missing angle measurements 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llow students to work on Homework #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ave HW #7 solutions available to student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Before students leave have them write down on an index card one problem (from the homework) that they understand and one problem that they need help with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llow students to work on Homework #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ave HW #7 solutions available to studen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Before students leave have them write down on an index card one problem (from the homework) that they understand and one problem that they need help with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udoku puzzles or math riddles to give to students after they finish the t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udoku puzzles or math riddles to give to students after they finish the test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 probl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acBook connector (to use Poll Everywhere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eometry Connection workshee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7 Solu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Index Card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 probl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1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acBook connector (to use Poll Everywhere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eometry Connection workshee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7 Solu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Index Ca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1:12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09-04T01:12:00Z</dcterms:modified>
  <cp:revision>2</cp:revision>
  <dc:subject/>
  <dc:title>Lesson Plan Summary (Please use brief statements for each item)</dc:title>
</cp:coreProperties>
</file>