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>September 19</w:t>
      </w:r>
      <w:r>
        <w:rPr>
          <w:i/>
          <w:color w:val="0000FF"/>
          <w:sz w:val="28"/>
          <w:szCs w:val="28"/>
          <w:vertAlign w:val="superscript"/>
        </w:rPr>
        <w:t>th</w:t>
      </w:r>
      <w:r>
        <w:rPr>
          <w:i/>
          <w:color w:val="0000FF"/>
          <w:sz w:val="28"/>
          <w:szCs w:val="28"/>
        </w:rPr>
        <w:t xml:space="preserve">  – September 23</w:t>
      </w:r>
      <w:r>
        <w:rPr>
          <w:i/>
          <w:color w:val="0000FF"/>
          <w:sz w:val="28"/>
          <w:szCs w:val="28"/>
          <w:vertAlign w:val="superscript"/>
        </w:rPr>
        <w:t>rd</w:t>
      </w: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37"/>
        <w:gridCol w:w="2880"/>
        <w:gridCol w:w="2880"/>
        <w:gridCol w:w="2520"/>
        <w:gridCol w:w="295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</w:t>
            </w:r>
            <w:r>
              <w:rPr>
                <w:b/>
                <w:smallCaps/>
                <w:color w:val="0000FF"/>
                <w:sz w:val="32"/>
                <w:szCs w:val="32"/>
              </w:rPr>
              <w:t>A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3-4:30p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</w:t>
            </w:r>
            <w:r>
              <w:rPr>
                <w:b/>
                <w:smallCaps/>
                <w:color w:val="0000FF"/>
                <w:szCs w:val="32"/>
              </w:rPr>
              <w:t>B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-4:30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</w:t>
            </w:r>
            <w:r>
              <w:rPr>
                <w:b/>
                <w:smallCaps/>
                <w:color w:val="0000FF"/>
                <w:szCs w:val="32"/>
              </w:rPr>
              <w:t>A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-4:30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</w:t>
            </w:r>
            <w:r>
              <w:rPr>
                <w:b/>
                <w:smallCaps/>
                <w:color w:val="0000FF"/>
                <w:szCs w:val="32"/>
              </w:rPr>
              <w:t>B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-4:30pm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</w:t>
            </w:r>
            <w:r>
              <w:rPr>
                <w:b/>
                <w:smallCaps/>
                <w:color w:val="0000FF"/>
                <w:szCs w:val="32"/>
              </w:rPr>
              <w:t>A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-4:30pm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ifferentiate between equations of parallel and perpendicular lin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Construct graphs of inequaliti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algebraic equations for the given variab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inequalities and give the solution is set, interval, and graph not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propor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Graph equations and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ind the slope of a line given two point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rite equations in slope-intercept for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Determine whether lines are parallel, perpendicular, or neith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algebraic equations for the given variab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inequalities and give the solution is set, interval, and graph not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Solve propor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Graph equations and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ind the slope of a line given two point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rite equations in slope-intercept for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whether lines are parallel, perpendicular, or neith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equalities for the unknown variab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inequalities and give the solution in interval and graph not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Solve proportion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 linear func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 inequaliti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ind the slope of a linear func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rite equations of linear functions in slope-intercept for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Interpret linear function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equalities for the unknown variab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inequalities and give the solution in interval and graph not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*Solve proportion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 linear func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 inequaliti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ind the slope of a linear func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rite equations of linear functions in slope-intercept for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Interpret linear functions</w:t>
            </w:r>
          </w:p>
        </w:tc>
      </w:tr>
      <w:tr>
        <w:trPr>
          <w:trHeight w:val="110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: Slopes of parallel and perpendicular 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plit students into groups for jeopard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Pass out test revi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plit students into groups for jeopard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Pass out test revi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Notes 2.4 Day 2 and Notes 2.5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Plickers: students submit their answers using plick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4 Day 2 and Notes 2.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which problems students struggle with using plick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Graphing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st Review using Jeopard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st Review using Jeopard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st #2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st #2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4 Day 2 and Notes 2.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Plickers, enough for each studen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10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10 Solu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Test Review #2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Jeopardy G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Test Review #2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Jeopardy G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Test #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Test #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4:46:00Z</dcterms:created>
  <dc:creator>Denise Ekberg</dc:creator>
  <dc:description/>
  <cp:keywords/>
  <dc:language>en-US</dc:language>
  <cp:lastModifiedBy>Emma Nady</cp:lastModifiedBy>
  <cp:lastPrinted>2006-08-31T13:54:00Z</cp:lastPrinted>
  <dcterms:modified xsi:type="dcterms:W3CDTF">2016-09-17T19:39:00Z</dcterms:modified>
  <cp:revision>16</cp:revision>
  <dc:subject/>
  <dc:title>Lesson Plan Summary (Please use brief statements for each item)</dc:title>
</cp:coreProperties>
</file>